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едомственных целевых программ Пав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еализацию на 2017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69"/>
        <w:gridCol w:w="1453"/>
      </w:tblGrid>
      <w:tr>
        <w:trPr>
          <w:tblHeader w:val="true"/>
          <w:trHeight w:val="18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9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7 год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122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7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103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7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96,5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7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3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7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,9</w:t>
            </w:r>
          </w:p>
        </w:tc>
      </w:tr>
      <w:tr>
        <w:trPr>
          <w:trHeight w:val="888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7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7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7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25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7 год «Молодежь – 2017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</w:tr>
      <w:tr>
        <w:trPr>
          <w:trHeight w:val="131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7 году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7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7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</w:tr>
      <w:tr>
        <w:trPr>
          <w:trHeight w:val="514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7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о подготовке и проведению аукционов по продаже права на размещение нестационарных торговых объектов, на территории Павловского сельского поселения Павловского района на 2017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Кадровое обеспечение сферы культуры и искусства Павловского сельского поселения Павловского района» на 2017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16,4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лагоустройство станицы Павловской» на 2017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16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Mihaylevskiy</cp:lastModifiedBy>
  <cp:lastPrinted>2016-11-01T11:38:00Z</cp:lastPrinted>
  <dcterms:modified xsi:type="dcterms:W3CDTF">2016-11-08T08:22:00Z</dcterms:modified>
  <cp:revision>19</cp:revision>
  <dc:subject/>
  <dc:title>Приложение 2</dc:title>
</cp:coreProperties>
</file>